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nie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b/>
              </w:rPr>
              <w:t>ZAWODOWE ZAGROŻENIA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z mechanizmami działania i skutkami ubocznymi pracy w warunkach narażenia na różne czynniki szkodli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K_W01, K_W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K_U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_K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56(14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kwium pisemne – pytania otwarte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 oraz 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4:57:00Z</dcterms:created>
  <dc:creator>Danusia</dc:creator>
  <dc:description/>
  <cp:keywords/>
  <dc:language>en-US</dc:language>
  <cp:lastModifiedBy>Piotr Romaniuk</cp:lastModifiedBy>
  <cp:lastPrinted>2020-01-16T17:00:00Z</cp:lastPrinted>
  <dcterms:modified xsi:type="dcterms:W3CDTF">2022-04-11T19:31:00Z</dcterms:modified>
  <cp:revision>15</cp:revision>
  <dc:subject/>
  <dc:title>Karta modułu/przedmiotu</dc:title>
</cp:coreProperties>
</file>